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1834978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87-13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Любимського В.О. щодо капітального ремонту автомобільних доріг Купка-Буденець та Нижні Петрівці-Ропча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Любим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і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пка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Будене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иж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тр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Ропча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Любим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іг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упка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Буденець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иж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етр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Ропча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44:00Z</dcterms:created>
  <dc:creator>Makoviychuk</dc:creator>
  <dc:description/>
  <cp:keywords/>
  <dc:language>en-US</dc:language>
  <cp:lastModifiedBy>AKO</cp:lastModifiedBy>
  <cp:lastPrinted>2017-05-16T16:21:00Z</cp:lastPrinted>
  <dcterms:modified xsi:type="dcterms:W3CDTF">2017-05-25T11:20:00Z</dcterms:modified>
  <cp:revision>4</cp:revision>
  <dc:subject/>
  <dc:title> </dc:title>
</cp:coreProperties>
</file>